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225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75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Δ/ΝΣΗ  ΠΡΟΣΧΟΛΙΚΗΣ ΑΓΩΓΗΣ  ΔΗΜΟΥ ΚΑΛΥΜΝΙΩΝ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06" w:leader="none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5200</w:t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774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/>
              <w:t xml:space="preserve">Κατά την προσέλευση και αποχώρηση του παιδιού μου στον Σταθμό ορίζω συνοδό/ούς ως κάτωθι: </w:t>
            </w:r>
          </w:p>
          <w:tbl>
            <w:tblPr>
              <w:tblW w:w="10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3619"/>
              <w:gridCol w:w="2109"/>
              <w:gridCol w:w="2109"/>
              <w:gridCol w:w="2109"/>
            </w:tblGrid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ΟΝΟΜΑΤΕΠΩΝΥΜΟ ΣΥΝΟΔΟΥ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-56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ΑΡΙΘΜΟΣ ΤΑΥΤΟΤ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  <w:t>HT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ΑΣ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ΤΗΛΕΦΩΝΟ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-56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right="-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1077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7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TextBodyIndent"/>
        <w:ind w:left="0" w:right="4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right="4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right="4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right="484" w:hanging="0"/>
        <w:rPr>
          <w:sz w:val="16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 xml:space="preserve">Ημερομηνία: </w:t>
      </w:r>
    </w:p>
    <w:p>
      <w:pPr>
        <w:pStyle w:val="TextBodyIndent"/>
        <w:ind w:left="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lang w:val="en-US"/>
        </w:rPr>
        <w:t>O</w:t>
      </w:r>
      <w:r>
        <w:rPr>
          <w:sz w:val="16"/>
        </w:rPr>
        <w:t>/</w:t>
      </w:r>
      <w:r>
        <w:rPr>
          <w:sz w:val="16"/>
          <w:lang w:val="en-US"/>
        </w:rPr>
        <w:t>H</w:t>
      </w:r>
      <w:r>
        <w:rPr>
          <w:sz w:val="16"/>
        </w:rPr>
        <w:t xml:space="preserve">  Δηλών/ούσα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7230" w:leader="none"/>
          <w:tab w:val="left" w:pos="7655" w:leader="none"/>
          <w:tab w:val="left" w:pos="7938" w:leader="none"/>
        </w:tabs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Ο – Η Δηλών.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Υπογραφή)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8:18:00Z</dcterms:created>
  <dc:creator>Kostas</dc:creator>
  <dc:description/>
  <cp:keywords/>
  <dc:language>en-US</dc:language>
  <cp:lastModifiedBy>user</cp:lastModifiedBy>
  <cp:lastPrinted>2020-05-05T09:44:00Z</cp:lastPrinted>
  <dcterms:modified xsi:type="dcterms:W3CDTF">2025-05-02T08:46:00Z</dcterms:modified>
  <cp:revision>19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